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20988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18476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08264611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3498541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6995171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1357183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